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mber &amp; Ciarra; PD 1</w:t>
      </w:r>
    </w:p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Group Summarizi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782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: Battle of Bull Run</w:t>
            </w:r>
          </w:p>
        </w:tc>
      </w:tr>
      <w:tr>
        <w:trPr>
          <w:trHeight w:val="33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ere and Whe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1</w:t>
            </w:r>
            <w:r>
              <w:rPr>
                <w:vertAlign w:val="superscript"/>
              </w:rPr>
              <w:t>st</w:t>
            </w:r>
            <w:r>
              <w:rPr/>
              <w:t xml:space="preserve"> battle of the Civil W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July 21, 18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In 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Fought by creek called Bull Ru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cDowell and Date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July 16-McDowell began advancing on Manass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July 18- he tested Confederate l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July 20- he planned his atta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July 21- he attacked</w:t>
            </w:r>
          </w:p>
        </w:tc>
      </w:tr>
      <w:tr>
        <w:trPr>
          <w:trHeight w:val="33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.G.T Beaurega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Bernard Be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Joseph E. Johnst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Irvin McDowel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Robert Patter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Thomas J. Jack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William T. Sherm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o won? And En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onfederates w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pprox. 5,000 people d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about 3,000 were Union soldi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It was the first major battle on la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:</w:t>
      <w:tab/>
      <w:tab/>
      <w:t xml:space="preserve">Pd: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01:00Z</dcterms:created>
  <dc:creator>Ryan C. McFadden</dc:creator>
  <dc:description/>
  <cp:keywords/>
  <dc:language>en-US</dc:language>
  <cp:lastModifiedBy>amberlgrumbine</cp:lastModifiedBy>
  <cp:lastPrinted>2009-03-23T20:05:00Z</cp:lastPrinted>
  <dcterms:modified xsi:type="dcterms:W3CDTF">2009-04-01T12:19:00Z</dcterms:modified>
  <cp:revision>3</cp:revision>
  <dc:subject/>
  <dc:title>Amber &amp; Ciarra; PD 1</dc:title>
</cp:coreProperties>
</file>